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8 год и на плановый период 2019 и 2020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8 год и на плановый период 2019 и 2020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18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 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38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84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1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63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0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58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25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9,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90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4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филактике социально-негативных явлений в рамках подпрограммы «Обеспечение общественного порядка и противодействия преступности в Красновском сельском поселении» муниципальной программы Красновского сельского поселения «Обеспечение общественного порядка и противодействия преступности в Красновском сельском поселени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2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,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3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2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94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3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60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0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4,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1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,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4,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2 1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493,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208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8,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01,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63,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я заработной платы работникам муниципальных учреждений культуры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1 00 S38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1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76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98,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за счет средств резервного фонда Правительства Ростовской области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7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0,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6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,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62,1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678,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 169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8-09-07T13:21:00Z</cp:lastPrinted>
  <dcterms:modified xsi:type="dcterms:W3CDTF">2018-10-23T07:40:00Z</dcterms:modified>
  <cp:revision>53</cp:revision>
  <dc:subject/>
  <dc:title/>
</cp:coreProperties>
</file>